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Add and simplify. </w:t>
      </w:r>
    </w:p>
    <w:tbl>
      <w:tblPr>
        <w:tblW w:w="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6</w:t>
            </w:r>
          </w:p>
        </w:tc>
      </w:tr>
    </w:tbl>
    <w:p>
      <w:pPr>
        <w:pStyle w:val="Normal"/>
        <w:jc w:val="center"/>
        <w:rPr/>
      </w:pPr>
      <w:r>
        <w:rPr/>
        <w:t xml:space="preserve">+ </w:t>
      </w:r>
    </w:p>
    <w:tbl>
      <w:tblPr>
        <w:tblW w:w="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</w:tblGrid>
      <w:tr>
        <w:trPr/>
        <w:tc>
          <w:tcPr>
            <w:tcW w:w="7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6x</w:t>
            </w:r>
          </w:p>
        </w:tc>
      </w:tr>
    </w:tbl>
    <w:p>
      <w:pPr>
        <w:pStyle w:val="Normal"/>
        <w:rPr/>
      </w:pPr>
      <w:r>
        <w:rPr/>
        <w:br/>
        <w:t xml:space="preserve">  A) </w:t>
      </w:r>
    </w:p>
    <w:tbl>
      <w:tblPr>
        <w:tblW w:w="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</w:tblGrid>
      <w:tr>
        <w:trPr/>
        <w:tc>
          <w:tcPr>
            <w:tcW w:w="7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6x</w:t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</w:tblGrid>
      <w:tr>
        <w:trPr/>
        <w:tc>
          <w:tcPr>
            <w:tcW w:w="8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12x</w:t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</w:tblGrid>
      <w:tr>
        <w:trPr/>
        <w:tc>
          <w:tcPr>
            <w:tcW w:w="7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x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6x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</w:tblGrid>
      <w:tr>
        <w:trPr/>
        <w:tc>
          <w:tcPr>
            <w:tcW w:w="7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x + 3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6x</w:t>
            </w:r>
          </w:p>
        </w:tc>
      </w:tr>
    </w:tbl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Multiply. 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3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i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· 4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i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-12</w:t>
        <w:br/>
        <w:t>  B) 12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i</w:t>
      </w:r>
      <w:r>
        <w:rPr>
          <w:rFonts w:cs="Verdana" w:ascii="Verdana" w:hAnsi="Verdana"/>
          <w:position w:val="0"/>
          <w:sz w:val="24"/>
          <w:vertAlign w:val="baseline"/>
        </w:rPr>
        <w:br/>
        <w:t>  C) -12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i</w:t>
      </w: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D) 12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implify the expression.</w:t>
      </w:r>
    </w:p>
    <w:tbl>
      <w:tblPr>
        <w:tblW w:w="1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</w:tblGrid>
      <w:tr>
        <w:trPr/>
        <w:tc>
          <w:tcPr>
            <w:tcW w:w="10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x - 6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4</w:t>
            </w:r>
          </w:p>
        </w:tc>
      </w:tr>
    </w:tbl>
    <w:p>
      <w:pPr>
        <w:pStyle w:val="Normal"/>
        <w:jc w:val="center"/>
        <w:rPr/>
      </w:pPr>
      <w:r>
        <w:rPr/>
        <w:t xml:space="preserve">· </w:t>
      </w:r>
    </w:p>
    <w:tbl>
      <w:tblPr>
        <w:tblW w:w="1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</w:tblGrid>
      <w:tr>
        <w:trPr/>
        <w:tc>
          <w:tcPr>
            <w:tcW w:w="12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9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6x + 9</w:t>
            </w:r>
          </w:p>
        </w:tc>
      </w:tr>
    </w:tbl>
    <w:p>
      <w:pPr>
        <w:pStyle w:val="Normal"/>
        <w:rPr/>
      </w:pPr>
      <w:r>
        <w:rPr/>
        <w:br/>
        <w:t xml:space="preserve">  A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2</w:t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3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2</w:t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2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3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2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5)</w:t>
      </w:r>
      <w:r>
        <w:rPr/>
        <w:t xml:space="preserve"> Perform the indicated operation. </w:t>
        <w:br/>
        <w:br/>
        <w:t xml:space="preserve">(3 + </w:t>
      </w:r>
      <w:r>
        <w:rPr>
          <w:i/>
          <w:iCs/>
        </w:rPr>
        <w:t>i</w:t>
      </w:r>
      <w:r>
        <w:rPr/>
        <w:t>) + (5 + 7</w:t>
      </w:r>
      <w:r>
        <w:rPr>
          <w:i/>
          <w:iCs/>
        </w:rPr>
        <w:t>i</w:t>
      </w:r>
      <w:r>
        <w:rPr/>
        <w:t>) =</w:t>
        <w:br/>
        <w:t>  A) -2 + 6</w:t>
      </w:r>
      <w:r>
        <w:rPr>
          <w:i/>
          <w:iCs/>
        </w:rPr>
        <w:t>i</w:t>
      </w:r>
      <w:r>
        <w:rPr/>
        <w:br/>
        <w:t xml:space="preserve">  B) 2 + </w:t>
      </w:r>
      <w:r>
        <w:rPr>
          <w:i/>
          <w:iCs/>
        </w:rPr>
        <w:t>i</w:t>
      </w:r>
      <w:r>
        <w:rPr/>
        <w:br/>
        <w:t>  C) 8 + 6</w:t>
      </w:r>
      <w:r>
        <w:rPr>
          <w:i/>
          <w:iCs/>
        </w:rPr>
        <w:t>i</w:t>
      </w:r>
      <w:r>
        <w:rPr/>
        <w:br/>
        <w:t>  D) 8 + 8</w:t>
      </w:r>
      <w:r>
        <w:rPr>
          <w:i/>
          <w:iCs/>
        </w:rPr>
        <w:t>i</w:t>
      </w:r>
      <w:r>
        <w:rPr/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Simplify: (3 - 2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>) - (6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- 7)</w:t>
        <w:br/>
        <w:t>  A) -3 - 9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br/>
        <w:t>  B) 4 - 4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br/>
        <w:t>  C) 9 - 5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br/>
        <w:t>  D) 10 - 8</w:t>
      </w:r>
      <w:r>
        <w:rPr>
          <w:iCs/>
          <w:sz w:val="28"/>
          <w:szCs w:val="28"/>
        </w:rPr>
        <w:t>i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/>
        <w:t xml:space="preserve"> Simplify the expression. </w:t>
      </w:r>
    </w:p>
    <w:tbl>
      <w:tblPr>
        <w:tblW w:w="1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6x + 9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5x</w:t>
            </w:r>
          </w:p>
        </w:tc>
      </w:tr>
    </w:tbl>
    <w:p>
      <w:pPr>
        <w:pStyle w:val="Normal"/>
        <w:jc w:val="center"/>
        <w:rPr/>
      </w:pPr>
      <w:r>
        <w:rPr/>
        <w:t xml:space="preserve">÷ </w:t>
      </w:r>
    </w:p>
    <w:tbl>
      <w:tblPr>
        <w:tblW w:w="1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</w:tblGrid>
      <w:tr>
        <w:trPr/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2x - 3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10</w:t>
            </w:r>
          </w:p>
        </w:tc>
      </w:tr>
    </w:tbl>
    <w:p>
      <w:pPr>
        <w:pStyle w:val="Normal"/>
        <w:rPr/>
      </w:pPr>
      <w:r>
        <w:rPr/>
        <w:br/>
        <w:t xml:space="preserve">  A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1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</w:tblGrid>
      <w:tr>
        <w:trPr/>
        <w:tc>
          <w:tcPr>
            <w:tcW w:w="6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 - 6</w:t>
            </w:r>
          </w:p>
        </w:tc>
      </w:tr>
      <w:tr>
        <w:trPr/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x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Perform the indicated operation.</w:t>
      </w:r>
    </w:p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(3x - 4)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9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16</w:t>
        <w:br/>
        <w:t>  B) 6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7x – 8</w:t>
        <w:br/>
        <w:t>  C) 6x – 8</w:t>
        <w:br/>
        <w:t>  D) 9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24x + 16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&gt; 16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4, 4)</w:t>
        <w:br/>
        <w:t>  B) (8, ∞)</w:t>
        <w:br/>
        <w:t>  C) all real numbers</w:t>
        <w:br/>
        <w:t xml:space="preserve">  D) (-∞, -4) and (4, ∞)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&gt; -9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3, 3)</w:t>
        <w:br/>
        <w:t>  B) (9, ∞)</w:t>
        <w:br/>
        <w:t>  C) all real numbers</w:t>
        <w:br/>
        <w:t>  D) (-∞ -3) and (3, ∞)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+ 7x &gt; -12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4, -3)</w:t>
        <w:br/>
        <w:t>  B) all real numbers</w:t>
        <w:br/>
        <w:t>  C) (-∞, -4) and (-3, ∞)</w:t>
        <w:br/>
        <w:t>  D) (-∞, -12) and (7, ∞)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  <w:t>o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.</w:t>
      </w:r>
    </w:p>
    <w:p>
      <w:pPr>
        <w:pStyle w:val="Normal"/>
        <w:jc w:val="center"/>
        <w:rPr/>
      </w:pPr>
      <w:r>
        <w:rPr/>
        <w:t xml:space="preserve">f(x) = </w:t>
      </w:r>
    </w:p>
    <w:tbl>
      <w:tblPr>
        <w:tblW w:w="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</w:tblGrid>
      <w:tr>
        <w:trPr/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 </w:t>
      </w:r>
      <w:r>
        <w:rPr>
          <w:rFonts w:eastAsia="Verdana"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</w:t>
      </w:r>
      <w:r>
        <w:rPr>
          <w:rFonts w:eastAsia="Verdana"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</w:t>
      </w:r>
      <w:r>
        <w:rPr>
          <w:rFonts w:eastAsia="Verdana"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g(x) = x + 8</w:t>
      </w:r>
    </w:p>
    <w:p>
      <w:pPr>
        <w:pStyle w:val="Normal"/>
        <w:rPr/>
      </w:pPr>
      <w:r>
        <w:rPr/>
        <w:br/>
        <w:t xml:space="preserve">  A)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>+ 8</w:t>
        <w:br/>
        <w:t xml:space="preserve">  B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8</w:t>
            </w:r>
          </w:p>
        </w:tc>
      </w:tr>
    </w:tbl>
    <w:p>
      <w:pPr>
        <w:pStyle w:val="Normal"/>
        <w:rPr/>
      </w:pPr>
      <w:r>
        <w:rPr/>
        <w:br/>
        <w:t xml:space="preserve">  C) 2 +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 xml:space="preserve">+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at is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) when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, and g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?</w:t>
        <w:br/>
        <w:t xml:space="preserve">  A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8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6</w:t>
        <w:br/>
        <w:t xml:space="preserve">  B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1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8</w:t>
        <w:br/>
        <w:t xml:space="preserve">  C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7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9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0</w:t>
        <w:br/>
        <w:t xml:space="preserve">  D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255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7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84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If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1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, a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 =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3, what is 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○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?</w:t>
        <w:br/>
        <w:t>  A) 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○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1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B) 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○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 =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5</w:t>
        <w:br/>
        <w:t>  C) 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○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 =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9</w:t>
        <w:br/>
        <w:t>  D) 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○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1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0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93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  <w:t>o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f(x) = x - 4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    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g(x) = 2x + 7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2x +3</w:t>
        <w:br/>
        <w:t>  B) 2x - 1</w:t>
        <w:br/>
        <w:t>  C) 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- x - 28</w:t>
        <w:br/>
        <w:t xml:space="preserve">  D) 3x + 3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at is the inverse of ƒ?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ƒ(x) = 8x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ƒ-1 (x) = 8x</w:t>
        <w:br/>
        <w:t>  B) ƒ-1 (x) = x + 8</w:t>
        <w:br/>
        <w:t>  C) ƒ-1 (x) = x - 8</w:t>
        <w:br/>
        <w:t>  D) ƒ-1</w:t>
      </w:r>
      <w:r>
        <w:rPr/>
        <w:t xml:space="preserve"> (x) =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</w:p>
    <w:tbl>
      <w:tblPr>
        <w:tblW w:w="212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1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spacing w:before="75" w:after="75"/>
              <w:ind w:left="30" w:right="30" w:hanging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(2x + 3) = 4x + 9</w:t>
              <w:br/>
              <w:br/>
              <w:t>f(x - 3) = 2x - 3</w:t>
              <w:br/>
              <w:br/>
              <w:t xml:space="preserve">f( </w:t>
            </w:r>
          </w:p>
          <w:tbl>
            <w:tblPr>
              <w:tblW w:w="477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7"/>
            </w:tblGrid>
            <w:tr>
              <w:trPr/>
              <w:tc>
                <w:tcPr>
                  <w:tcW w:w="47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x - 3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75" w:after="75"/>
              <w:ind w:left="30" w:right="30" w:hanging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 = x</w:t>
              <w:br/>
              <w:br/>
              <w:t>f(-1) = 1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If f(x) = 2x + 3 and g(x) is the inverse function of f, then according to the information shown, which function represents g(x) ?</w:t>
        <w:br/>
        <w:t>  A) g(x) = - 1</w:t>
        <w:br/>
        <w:t>  B) g(x) = x - 3</w:t>
        <w:br/>
        <w:t>  C) g(x) = 2x + 3</w:t>
        <w:br/>
        <w:t xml:space="preserve">  D) g(x) = </w:t>
      </w:r>
    </w:p>
    <w:tbl>
      <w:tblPr>
        <w:tblW w:w="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</w:tblGrid>
      <w:tr>
        <w:trPr/>
        <w:tc>
          <w:tcPr>
            <w:tcW w:w="4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/>
        <w:t xml:space="preserve"> Solve the equation.</w:t>
      </w:r>
    </w:p>
    <w:tbl>
      <w:tblPr>
        <w:tblW w:w="7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9"/>
      </w:tblGrid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3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</w:tbl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</w:t>
      </w:r>
      <w:r>
        <w:rPr>
          <w:rFonts w:eastAsia="Verdana"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+ 6 = 2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x = 19</w:t>
        <w:br/>
        <w:t>  B) x = -13</w:t>
        <w:br/>
        <w:t>  C) x = -1</w:t>
        <w:br/>
        <w:t xml:space="preserve">  D) no solution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ich expression is equivalent to </w:t>
      </w:r>
    </w:p>
    <w:tbl>
      <w:tblPr>
        <w:tblW w:w="1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</w:tblGrid>
      <w:tr>
        <w:trPr/>
        <w:tc>
          <w:tcPr>
            <w:tcW w:w="12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/>
        <w:tc>
          <w:tcPr>
            <w:tcW w:w="1264" w:type="dxa"/>
            <w:tcBorders/>
            <w:vAlign w:val="center"/>
          </w:tcPr>
          <w:tbl>
            <w:tblPr>
              <w:tblW w:w="12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1054"/>
            </w:tblGrid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position w:val="0"/>
                      <w:sz w:val="24"/>
                      <w:vertAlign w:val="baseline"/>
                    </w:rPr>
                  </w:pPr>
                  <w:r>
                    <w:rPr>
                      <w:rFonts w:cs="Verdana" w:ascii="Verdana" w:hAnsi="Verdana"/>
                      <w:position w:val="0"/>
                      <w:sz w:val="24"/>
                      <w:vertAlign w:val="baseline"/>
                    </w:rPr>
                    <w:drawing>
                      <wp:inline distT="0" distB="0" distL="0" distR="0">
                        <wp:extent cx="133350" cy="2000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0" t="-180" r="-27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21x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9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y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8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?</w:t>
        <w:br/>
        <w:t>  A) 11x3y4z5</w:t>
      </w:r>
      <w:r>
        <w:rPr/>
        <w:br/>
        <w:t xml:space="preserve">  B) 11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9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z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5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 xml:space="preserve">  C) </w:t>
      </w:r>
    </w:p>
    <w:tbl>
      <w:tblPr>
        <w:tblW w:w="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</w:tblGrid>
      <w:tr>
        <w:trPr/>
        <w:tc>
          <w:tcPr>
            <w:tcW w:w="5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 xml:space="preserve">  D) </w:t>
      </w:r>
    </w:p>
    <w:tbl>
      <w:tblPr>
        <w:tblW w:w="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</w:tblGrid>
      <w:tr>
        <w:trPr/>
        <w:tc>
          <w:tcPr>
            <w:tcW w:w="5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x </w:t>
            </w:r>
          </w:p>
          <w:tbl>
            <w:tblPr>
              <w:tblW w:w="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"/>
            </w:tblGrid>
            <w:tr>
              <w:trPr/>
              <w:tc>
                <w:tcPr>
                  <w:tcW w:w="1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14"/>
                      <w:sz w:val="14"/>
                      <w:szCs w:val="14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14"/>
                      <w:sz w:val="14"/>
                      <w:szCs w:val="14"/>
                      <w:vertAlign w:val="baseline"/>
                    </w:rPr>
                    <w:t>-9</w:t>
                  </w:r>
                </w:p>
              </w:tc>
            </w:tr>
            <w:tr>
              <w:trPr/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14"/>
                      <w:sz w:val="14"/>
                      <w:szCs w:val="14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14"/>
                      <w:sz w:val="14"/>
                      <w:szCs w:val="14"/>
                      <w:vertAlign w:val="baseline"/>
                    </w:rPr>
                    <w:t>2</w:t>
                  </w:r>
                </w:p>
              </w:tc>
            </w:tr>
            <w:tr>
              <w:trPr/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position w:val="0"/>
                      <w:sz w:val="24"/>
                      <w:vertAlign w:val="baseline"/>
                    </w:rPr>
                  </w:pPr>
                  <w:r>
                    <w:rPr>
                      <w:rFonts w:cs="Verdana" w:ascii="Verdana" w:hAnsi="Verdana"/>
                      <w:position w:val="0"/>
                      <w:sz w:val="6"/>
                      <w:sz w:val="6"/>
                      <w:szCs w:val="6"/>
                      <w:vertAlign w:val="baselin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-4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/>
        <w:t xml:space="preserve"> </w:t>
      </w:r>
    </w:p>
    <w:tbl>
      <w:tblPr>
        <w:tblW w:w="9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</w:tblGrid>
      <w:tr>
        <w:trPr/>
        <w:tc>
          <w:tcPr>
            <w:tcW w:w="928" w:type="dxa"/>
            <w:tcBorders/>
            <w:vAlign w:val="center"/>
          </w:tcPr>
          <w:tbl>
            <w:tblPr>
              <w:tblW w:w="748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38"/>
            </w:tblGrid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position w:val="0"/>
                      <w:sz w:val="24"/>
                      <w:vertAlign w:val="baseline"/>
                    </w:rPr>
                  </w:pPr>
                  <w:r>
                    <w:rPr>
                      <w:rFonts w:cs="Verdana" w:ascii="Verdana" w:hAnsi="Verdana"/>
                      <w:position w:val="0"/>
                      <w:sz w:val="24"/>
                      <w:vertAlign w:val="baseline"/>
                    </w:rPr>
                    <w:drawing>
                      <wp:inline distT="0" distB="0" distL="0" distR="0">
                        <wp:extent cx="133350" cy="2571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0" t="-140" r="-27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25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x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75" w:after="75"/>
              <w:ind w:left="30" w:right="30" w:hanging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Rewrite the expression in simplified exponential form.</w:t>
        <w:br/>
        <w:t xml:space="preserve">  A) 625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br/>
        <w:t xml:space="preserve">  B) 5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br/>
        <w:t xml:space="preserve">  C) 25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br/>
        <w:t xml:space="preserve">  D) 125x </w:t>
      </w:r>
    </w:p>
    <w:tbl>
      <w:tblPr>
        <w:tblW w:w="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</w:tblGrid>
      <w:tr>
        <w:trPr/>
        <w:tc>
          <w:tcPr>
            <w:tcW w:w="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</w:tr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6"/>
                <w:sz w:val="6"/>
                <w:szCs w:val="6"/>
                <w:vertAlign w:val="baselin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/>
        <w:t xml:space="preserve"> Which of the choices is true?</w:t>
        <w:br/>
        <w:t xml:space="preserve">  A) </w:t>
      </w:r>
    </w:p>
    <w:tbl>
      <w:tblPr>
        <w:tblW w:w="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55"/>
      </w:tblGrid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35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</w:t>
            </w:r>
          </w:p>
        </w:tc>
      </w:tr>
    </w:tbl>
    <w:p>
      <w:pPr>
        <w:pStyle w:val="Normal"/>
        <w:spacing w:before="280" w:after="280"/>
        <w:rPr/>
      </w:pPr>
      <w:r>
        <w:rPr/>
        <w:t>= 5</w:t>
        <w:br/>
        <w:t xml:space="preserve">  B) </w:t>
      </w:r>
    </w:p>
    <w:tbl>
      <w:tblPr>
        <w:tblW w:w="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55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985" cy="257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</w:t>
            </w:r>
          </w:p>
        </w:tc>
      </w:tr>
    </w:tbl>
    <w:p>
      <w:pPr>
        <w:pStyle w:val="Normal"/>
        <w:spacing w:before="280" w:after="280"/>
        <w:rPr/>
      </w:pPr>
      <w:r>
        <w:rPr/>
        <w:t>= 3</w:t>
        <w:br/>
        <w:t xml:space="preserve">  C) </w:t>
      </w:r>
    </w:p>
    <w:tbl>
      <w:tblPr>
        <w:tblW w:w="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55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985" cy="25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</w:t>
            </w:r>
          </w:p>
        </w:tc>
      </w:tr>
    </w:tbl>
    <w:p>
      <w:pPr>
        <w:pStyle w:val="Normal"/>
        <w:spacing w:before="280" w:after="280"/>
        <w:rPr/>
      </w:pPr>
      <w:r>
        <w:rPr/>
        <w:t>= 4</w:t>
        <w:br/>
        <w:t xml:space="preserve">  D) </w:t>
      </w:r>
    </w:p>
    <w:tbl>
      <w:tblPr>
        <w:tblW w:w="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55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133985" cy="257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= 4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elect the matrix which represents the system of equations.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 = 5</w:t>
        <w:br/>
        <w:t>y = -2</w:t>
        <w:br/>
        <w:t>z = 8</w:t>
      </w:r>
    </w:p>
    <w:p>
      <w:pPr>
        <w:pStyle w:val="Normal"/>
        <w:rPr/>
      </w:pPr>
      <w:r>
        <w:rPr/>
        <w:br/>
        <w:t xml:space="preserve">  A) </w:t>
      </w:r>
    </w:p>
    <w:tbl>
      <w:tblPr>
        <w:tblW w:w="108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796"/>
        <w:gridCol w:w="144"/>
      </w:tblGrid>
      <w:tr>
        <w:trPr/>
        <w:tc>
          <w:tcPr>
            <w:tcW w:w="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96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8"/>
              <w:gridCol w:w="398"/>
            </w:tblGrid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-2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/>
        <w:tc>
          <w:tcPr>
            <w:tcW w:w="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108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796"/>
        <w:gridCol w:w="144"/>
      </w:tblGrid>
      <w:tr>
        <w:trPr/>
        <w:tc>
          <w:tcPr>
            <w:tcW w:w="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96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8"/>
              <w:gridCol w:w="398"/>
            </w:tblGrid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5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-2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8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/>
        <w:tc>
          <w:tcPr>
            <w:tcW w:w="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18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592"/>
        <w:gridCol w:w="144"/>
      </w:tblGrid>
      <w:tr>
        <w:trPr/>
        <w:tc>
          <w:tcPr>
            <w:tcW w:w="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tbl>
            <w:tblPr>
              <w:tblW w:w="1592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-2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/>
        <w:tc>
          <w:tcPr>
            <w:tcW w:w="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18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592"/>
        <w:gridCol w:w="144"/>
      </w:tblGrid>
      <w:tr>
        <w:trPr/>
        <w:tc>
          <w:tcPr>
            <w:tcW w:w="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tbl>
            <w:tblPr>
              <w:tblW w:w="1592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5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-2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rFonts w:cs="Verdana" w:ascii="Verdana" w:hAnsi="Verdana"/>
                      <w:color w:val="000000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/>
        <w:tc>
          <w:tcPr>
            <w:tcW w:w="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vanish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On a coordinate grid, where is the center of this circle?</w:t>
      </w:r>
    </w:p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+ 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y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= 2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1, -1)</w:t>
        <w:br/>
        <w:t>  B) (0, 0)</w:t>
        <w:br/>
        <w:t>  C) (1, 1)</w:t>
        <w:br/>
        <w:t>  D) (2, 2)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Given y varies directly as x, use the given x-value and y-value to find an equation that relates x and y.</w:t>
      </w:r>
    </w:p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 = 24 and y = 360</w:t>
      </w:r>
    </w:p>
    <w:p>
      <w:pPr>
        <w:pStyle w:val="Normal"/>
        <w:rPr/>
      </w:pPr>
      <w:r>
        <w:rPr/>
        <w:br/>
        <w:t>  A) y = 15x</w:t>
        <w:br/>
        <w:t xml:space="preserve">  B) y =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</w:t>
            </w:r>
          </w:p>
        </w:tc>
      </w:tr>
    </w:tbl>
    <w:p>
      <w:pPr>
        <w:pStyle w:val="Normal"/>
        <w:rPr/>
      </w:pPr>
      <w:r>
        <w:rPr/>
        <w:t>x</w:t>
        <w:br/>
        <w:t xml:space="preserve">  C) y =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D) x = 15xy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It is given that y varies inversely as x varies. If x = 12 and y = 5, what is the value of y when x = 15?</w:t>
        <w:br/>
        <w:t>  A) 25</w:t>
        <w:br/>
        <w:t>  B) 10</w:t>
        <w:br/>
        <w:t>  C) 6.25</w:t>
        <w:br/>
        <w:t>  D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What is the center of the circle represented by this equation?</w:t>
        <w:br/>
        <w:br/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+ 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</w:t>
        <w:br/>
        <w:t>  A) (3, 5)</w:t>
        <w:br/>
        <w:t>  B) (0, 25)</w:t>
        <w:br/>
        <w:t>  C) (9, 25)</w:t>
        <w:br/>
        <w:t>  D) (0, 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Smallest">
    <w:name w:val="smallest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14"/>
      <w:sz w:val="14"/>
      <w:szCs w:val="1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43:00Z</dcterms:created>
  <dc:creator>Craven Early College</dc:creator>
  <dc:description/>
  <cp:keywords/>
  <dc:language>en-US</dc:language>
  <cp:lastModifiedBy>Craven Early College</cp:lastModifiedBy>
  <dcterms:modified xsi:type="dcterms:W3CDTF">2010-03-10T13:08:00Z</dcterms:modified>
  <cp:revision>1</cp:revision>
  <dc:subject/>
  <dc:title>1) Add and simplify</dc:title>
</cp:coreProperties>
</file>